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Jõelähtme matka- ja ratta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4754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Lõuna-Kullamäe 94, Haapse, 74216, Harj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099 426; info@singel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eelis Väl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372 5099 426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Jägala-joa parkmets ja jõeäärsed metsateed ja rajad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lang w:val="et-EE"/>
              </w:rPr>
              <w:t xml:space="preserve">Liikluse piiramine </w:t>
            </w:r>
            <w:r>
              <w:rPr>
                <w:sz w:val="22"/>
                <w:szCs w:val="22"/>
                <w:lang w:val="en-US" w:eastAsia="en-US"/>
              </w:rPr>
              <w:t>T-11261 Jägala-Joa teel km 0,55 10.mail 2024 ajavahemikul 19:00-19:10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oksurajatrass leitav järgnevalt lingilt:</w:t>
            </w:r>
          </w:p>
          <w:p>
            <w:pPr>
              <w:pStyle w:val="Normal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spacing w:val="-1"/>
                </w:rPr>
                <w:t>https://www.google.com/maps/d/edit?mid=1dnV4IBoARv4m_5ZH4J-GnYvnG5D2FP4&amp;usp=sharing</w:t>
              </w:r>
            </w:hyperlink>
          </w:p>
          <w:p>
            <w:pPr>
              <w:pStyle w:val="Xl27"/>
              <w:spacing w:before="280" w:after="0"/>
              <w:rPr>
                <w:rFonts w:ascii="Times New Roman" w:hAnsi="Times New Roman" w:cs="Times New Roman"/>
                <w:lang w:val="et-EE" w:eastAsia="en-US"/>
              </w:rPr>
            </w:pPr>
            <w:r>
              <w:rPr>
                <w:rFonts w:cs="Times New Roman" w:ascii="Times New Roman" w:hAnsi="Times New Roman"/>
                <w:lang w:val="et-EE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d/edit?mid=1dnV4IBoARv4m_5ZH4J-GnYvnG5D2FP4&amp;usp=sharin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2:46:00Z</dcterms:created>
  <dc:creator>kristjan</dc:creator>
  <dc:description/>
  <cp:keywords/>
  <dc:language>en-US</dc:language>
  <cp:lastModifiedBy>Meelis Välk</cp:lastModifiedBy>
  <cp:lastPrinted>2013-01-31T08:41:00Z</cp:lastPrinted>
  <dcterms:modified xsi:type="dcterms:W3CDTF">2024-04-29T02:46:00Z</dcterms:modified>
  <cp:revision>2</cp:revision>
  <dc:subject/>
  <dc:title>TEGUTSEMISE LUBA TEEMAA-ALAL  NR</dc:title>
</cp:coreProperties>
</file>